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>Attachment 1: Changes for AdvHoldings to Edit Location Marc recor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1</w:t>
        <w:tab/>
        <w:t>Holdings changes for GeoSec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n GeoSec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5895975" cy="3429000"/>
            <wp:effectExtent l="0" t="0" r="0" b="0"/>
            <wp:docPr id="1" name="sn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ouble click on the ‘Add fields/subfields:’ to highlight it.  Click on ‘Add’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format “HO” and Click “OK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876425" cy="203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peat this step for ‘Delete fields/subfields:’ and ‘Update fields/subfields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en done all three Click “Exit” to exit GeoSec32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</w:t>
        <w:tab/>
        <w:t>Holdings changes for GeoMarc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Run GeoMarc3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lect Standard “USMARC-HLD” and Click “Leader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4733925" cy="3629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Select Position “07-09” and Click “Edit Tabl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4457700" cy="3419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Click “(New)” and enter in the “Code Selected” a capital “H followed by 2 spaces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in the Name “Holdings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in the Description “Holdings Maintenanc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4324350" cy="2609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466725" cy="619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ave changes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438150" cy="60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exit Edit Table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438150" cy="609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exit Leader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476250" cy="609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exit MarcTables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50:00Z</dcterms:created>
  <dc:creator>Michael Clark</dc:creator>
  <dc:description/>
  <dc:language>en-US</dc:language>
  <cp:lastModifiedBy>Josie Larocca</cp:lastModifiedBy>
  <cp:lastPrinted>2000-02-11T07:18:00Z</cp:lastPrinted>
  <dcterms:modified xsi:type="dcterms:W3CDTF">2000-07-11T19:50:00Z</dcterms:modified>
  <cp:revision>2</cp:revision>
  <dc:subject/>
  <dc:title>Changes for AdvHoldings to Edit Location Marc record</dc:title>
</cp:coreProperties>
</file>