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ppendix A-2:  Making a tag Hot Link for authoriz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r cataloguers want to be able to do a hot link search for 780$t for former title of se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low steps 1. to 3. under </w:t>
      </w:r>
      <w:r>
        <w:rPr>
          <w:b/>
        </w:rPr>
        <w:t>Adding a tag to GeoMARC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croll down to tag 780 in the Select Field box.  You can type “7” and “8” to jump straight to the 780 tag.</w:t>
      </w:r>
    </w:p>
    <w:p>
      <w:pPr>
        <w:pStyle w:val="Normal"/>
        <w:numPr>
          <w:ilvl w:val="0"/>
          <w:numId w:val="2"/>
        </w:numPr>
        <w:rPr/>
      </w:pPr>
      <w:r>
        <w:rPr/>
        <w:t>Select Indicators &amp; Sub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6715" cy="3742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You now have the Indicators and Subfield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0390" cy="38284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on the Subfields tab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9915" cy="3837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croll down to subfield t in the Select Subfield box. You can type “t” to jump straight to subfield t.</w:t>
      </w:r>
    </w:p>
    <w:p>
      <w:pPr>
        <w:pStyle w:val="Normal"/>
        <w:numPr>
          <w:ilvl w:val="0"/>
          <w:numId w:val="2"/>
        </w:numPr>
        <w:rPr/>
      </w:pPr>
      <w:r>
        <w:rPr/>
        <w:t>While subfield t is active, in the Edit Type box, type the word LINK in all uppe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8965" cy="38284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O</w:t>
      </w:r>
      <w:r>
        <w:rPr>
          <w:u w:val="single"/>
        </w:rPr>
        <w:t>K</w:t>
      </w:r>
      <w:r>
        <w:rPr/>
        <w:t xml:space="preserve"> to store the subfield designations.  Click on C</w:t>
      </w:r>
      <w:r>
        <w:rPr>
          <w:u w:val="single"/>
        </w:rPr>
        <w:t>l</w:t>
      </w:r>
      <w:r>
        <w:rPr/>
        <w:t>ose to go back to the MARC fields windo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u w:val="single"/>
        </w:rPr>
        <w:t>S</w:t>
      </w:r>
      <w:r>
        <w:rPr/>
        <w:t>ave and to store the tag, indicators and subfields, then click C</w:t>
      </w:r>
      <w:r>
        <w:rPr>
          <w:u w:val="single"/>
        </w:rPr>
        <w:t>l</w:t>
      </w:r>
      <w:r>
        <w:rPr/>
        <w:t>ose to return to the main GeoMARC window.</w:t>
      </w:r>
    </w:p>
    <w:p>
      <w:pPr>
        <w:pStyle w:val="Normal"/>
        <w:numPr>
          <w:ilvl w:val="0"/>
          <w:numId w:val="2"/>
        </w:numPr>
        <w:rPr/>
      </w:pPr>
      <w:r>
        <w:rPr/>
        <w:t>Now Launch the GeoCat32 Configuration Setup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3683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the Links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6861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the Add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659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2.</w:t>
        <w:tab/>
        <w:t xml:space="preserve">In the Field: box type 780.  In Database: box select MAIN*BIBMAST for ADVANCE systems or cl_default_B for PLUS systems.  Leave Indicators: boxes empty.  In first Index: box select 4=Title.  Now Click </w:t>
      </w:r>
      <w:r>
        <w:rPr>
          <w:u w:val="single"/>
        </w:rPr>
        <w:t>O</w:t>
      </w:r>
      <w:r>
        <w:rPr/>
        <w:t>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6696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780 now appears in list to the right.  Click Sa</w:t>
      </w:r>
      <w:r>
        <w:rPr>
          <w:u w:val="single"/>
        </w:rPr>
        <w:t>v</w:t>
      </w:r>
      <w:r>
        <w:rPr/>
        <w:t>e to save changes and exit Configuratio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6861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800" w:right="1800" w:gutter="0" w:header="0" w:top="144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t Link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1:23:00Z</dcterms:created>
  <dc:creator>Matt Goldner</dc:creator>
  <dc:description/>
  <dc:language>en-US</dc:language>
  <cp:lastModifiedBy>Library Divison</cp:lastModifiedBy>
  <dcterms:modified xsi:type="dcterms:W3CDTF">2001-08-28T20:12:00Z</dcterms:modified>
  <cp:revision>5</cp:revision>
  <dc:subject/>
  <dc:title>Making a tag Hot Linked for authorization</dc:title>
</cp:coreProperties>
</file>